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TextBody"/>
        <w:rPr/>
      </w:pPr>
      <w:r>
        <w:rPr/>
        <w:t>NORBERAREN IKASTETXEAN GIZA ESKUBIDEAK ZENBATERAINO ERRESPETATZEN DIREN EBALUATZ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kasleek eskolan giza eskubideen inguruan zer giro dagoen ebaluatu behar dute; eta horretarako, honako galdera hauei erantzun behar diete. Irakasleak, berriz, erantzun horiek idatzi eta ondorioei buruzko eztabaida bultzatu behar du:</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Zure ustez, zein alorretan ari da eskola giza eskubideen printzipioak sustatzen?</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Zure ustez, zein alorretan daude arazoak giza eskubideak direla-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re ustez, zein da gatazka horien arrazoia? Diskriminazioarekin lotuta al daude? Erabakiak hartzeko prozesuetan parte hartzearekin? Nork ateratzen du etekina? Eta nori egiten diote kalte, edo noren giza eskubideak urratzen d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la hobetu edo okertu dute ikasleek eta komunitateko beste kide batzuek eskolako giroa?</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Zer egin behar da eskolan giza eskubideen alorrean dagoen giroa hobetzek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kenik, ikaskide guztiek elkarrekin lan egiteko plana prestatu behar dute, eta helburuak, estrategiak eta ardurak zehaztu.</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765175</wp:posOffset>
            </wp:positionV>
            <wp:extent cx="6096000" cy="2857500"/>
            <wp:effectExtent l="0" t="0" r="0" b="0"/>
            <wp:wrapNone/>
            <wp:docPr id="1" name="ma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nos" descr=""/>
                    <pic:cNvPicPr>
                      <a:picLocks noChangeAspect="1" noChangeArrowheads="1"/>
                    </pic:cNvPicPr>
                  </pic:nvPicPr>
                  <pic:blipFill>
                    <a:blip r:embed="rId2"/>
                    <a:srcRect l="-6" t="-13" r="-6" b="-13"/>
                    <a:stretch>
                      <a:fillRect/>
                    </a:stretch>
                  </pic:blipFill>
                  <pic:spPr bwMode="auto">
                    <a:xfrm>
                      <a:off x="0" y="0"/>
                      <a:ext cx="6096000" cy="2857500"/>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8:59:00Z</dcterms:created>
  <dc:creator>AD015101AB</dc:creator>
  <dc:description/>
  <dc:language>en-US</dc:language>
  <cp:lastModifiedBy>AD015101AB</cp:lastModifiedBy>
  <cp:lastPrinted>2007-11-26T10:18:00Z</cp:lastPrinted>
  <dcterms:modified xsi:type="dcterms:W3CDTF">2007-11-26T09:19:00Z</dcterms:modified>
  <cp:revision>1</cp:revision>
  <dc:subject/>
  <dc:title>NORBERAREN IKASTETXEAN GIZA ESKUBIDEAK ZENBATERAINO ERRESPETATZEN DIREN EBALUATZEA</dc:title>
</cp:coreProperties>
</file>